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рукавов паровых, напорно-всасывающих, для газовой сварки и резки»  (ПДО 500-СС-2015 от 11.12.2015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рукавов паровых, напорно-всасывающих, для газовой сварки и резки»  (ПДО 500-СС-2015 от 11.12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рукавов паровых, напорно-всасывающих, для газовой сварки и резки»  (ПДО 500-СС-2015 от 11.12.2015 г.) признать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, 5, 13 - ЗАО "Ремтехкомплект"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2 – 4, 8 – 10, 12, 14 - ООО ТД "Промторг"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м 6, 7, 11 - ООО "ПКФ АТИ"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20T11:37:00Z</dcterms:modified>
  <cp:revision>18</cp:revision>
  <dc:subject/>
  <dc:title/>
</cp:coreProperties>
</file>